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ADRUKI NA TKANINACH I DZIANINACH PRZEZNACZONYCH DO PRODUKCJI KONFEKCJI DAMSKIEJ, MĘSKIEJ, DZIECIĘCEJ I MŁODZIEŻOWEJ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3:00Z</dcterms:created>
  <dc:creator>a</dc:creator>
  <dc:description/>
  <dc:language>en-US</dc:language>
  <cp:lastModifiedBy>ZSobor</cp:lastModifiedBy>
  <dcterms:modified xsi:type="dcterms:W3CDTF">2015-12-21T09:53:00Z</dcterms:modified>
  <cp:revision>2</cp:revision>
  <dc:subject/>
  <dc:title/>
</cp:coreProperties>
</file>